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164"/>
      </w:tblGrid>
      <w:tr>
        <w:trPr>
          <w:trHeight w:val="2040" w:hRule="atLeast"/>
        </w:trPr>
        <w:tc>
          <w:tcPr>
            <w:tcW w:w="8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UBALIBRE DE CAFÉ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Para bacardí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l de sirope de melocotón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3cl de agu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para la coca col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afés espressos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,5 ml de sirope de nuez de  macadami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 cl de agua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506345" cy="1859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63" w:hRule="atLeast"/>
        </w:trPr>
        <w:tc>
          <w:tcPr>
            <w:tcW w:w="8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s un trampantojo. Para el ron bacardí; haremos una mezcla con 3 partes de agua y una de sirope de melocotón, introduciéndolo en una botella vacía de r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 la elaboración de la coca cola,  mezclaremos café con sirope de nueces de macadamia y agua, introduciéndolo en una botella pequeña de crist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n copa   alta  balón  con hielo, sirviendo el ron al gusto y añadiendo la coca co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zclar y beber directamente de la copa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38:00Z</dcterms:created>
  <dc:creator>DANI López</dc:creator>
  <dc:description/>
  <cp:keywords/>
  <dc:language>en-US</dc:language>
  <cp:lastModifiedBy>DANI López</cp:lastModifiedBy>
  <dcterms:modified xsi:type="dcterms:W3CDTF">2016-05-13T11:38:00Z</dcterms:modified>
  <cp:revision>2</cp:revision>
  <dc:subject/>
  <dc:title/>
</cp:coreProperties>
</file>